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 (type your name and change font to Comic Sans MS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hange this line to be in b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hange this line to be in ital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hange the font size on this line only to </w:t>
      </w:r>
      <w:r>
        <w:rPr>
          <w:sz w:val="40"/>
        </w:rPr>
        <w:t>2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nter this 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retch this text to fill up the entire 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ign this line to the right si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ange the color of only this line to your favorite color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place this line with a Word Art of your Last N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17145</wp:posOffset>
                </wp:positionV>
                <wp:extent cx="14859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1.3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Insert a clipart of a school </w:t>
      </w:r>
    </w:p>
    <w:p>
      <w:pPr>
        <w:pStyle w:val="Normal"/>
        <w:rPr>
          <w:sz w:val="28"/>
        </w:rPr>
      </w:pPr>
      <w:r>
        <w:rPr>
          <w:sz w:val="28"/>
        </w:rPr>
        <w:t>in the box to the righ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36:00Z</dcterms:created>
  <dc:creator>Mrs. Sedgwick</dc:creator>
  <dc:description/>
  <cp:keywords/>
  <dc:language>en-US</dc:language>
  <cp:lastModifiedBy>Sedgwick</cp:lastModifiedBy>
  <dcterms:modified xsi:type="dcterms:W3CDTF">2008-09-11T17:38:00Z</dcterms:modified>
  <cp:revision>3</cp:revision>
  <dc:subject/>
  <dc:title>Word Practice</dc:title>
</cp:coreProperties>
</file>